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 404-70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>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1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водоводне линије и линије фекалне канализације у блоку Змај Јови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(поред Војне болниц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водоводне линије и линије фекалне канализације у блоку Змај Јовина (поред Војне болнице), процењене вредности 75.390,00 динара (без ПДВ-а), која се налази у Годишњем плану набавки Градске управе за развој и инвестиције, на које се закон не примењује за 2022. годину, под редним бројем 136. – Услуга стручно техничког надзора над извођењем радова на изградњи водоводне линије и линије фекалне канализације у блоку Змај Јовина ( поред Војне болнице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75.390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водоводне линије и линије фекалне канализације у блоку Змај Јовина (поред Војне болнице)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оступка јавне набавке Услуга стручно техничког надзора над извођењем радова на изградњи водоводне линије и линије фекалне канализације у блоку Змај Јовина ( поред Војне болнице)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 Услуга стручно техничког надзора над извођењем радова на изградњи водоводне линије и линије фекалне канализације у блоку Змај Јовина ( поред Војне болнице)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Градскa управа за развој и инвестиције поднела је Градској управи за финансије и јавне набавке дана 18.октобра 2022. године, захтев за преузимање обавеза (регистарски број </w:t>
      </w: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bCs/>
          <w:sz w:val="20"/>
          <w:szCs w:val="20"/>
          <w:lang w:val="sr-RS"/>
        </w:rPr>
        <w:t>97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0"/>
          <w:szCs w:val="20"/>
        </w:rPr>
        <w:t>0</w:t>
      </w:r>
      <w:r>
        <w:rPr>
          <w:rFonts w:cs="Arial" w:ascii="Arial" w:hAnsi="Arial"/>
          <w:bCs/>
          <w:sz w:val="20"/>
          <w:szCs w:val="20"/>
          <w:lang w:val="sr-RS"/>
        </w:rPr>
        <w:t>1, у износу 75.390,00 динара без ПДВ-а, односно 90.468,0</w:t>
      </w:r>
      <w:r>
        <w:rPr>
          <w:rFonts w:cs="Arial" w:ascii="Arial" w:hAnsi="Arial"/>
          <w:bCs/>
          <w:sz w:val="20"/>
          <w:szCs w:val="20"/>
        </w:rPr>
        <w:t>0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инара са ПДВ-ом (редни број у плану ЈН-</w:t>
      </w:r>
      <w:r>
        <w:rPr>
          <w:rFonts w:cs="Arial" w:ascii="Arial" w:hAnsi="Arial"/>
          <w:bCs/>
          <w:sz w:val="20"/>
          <w:szCs w:val="20"/>
        </w:rPr>
        <w:t>13</w:t>
      </w:r>
      <w:r>
        <w:rPr>
          <w:rFonts w:cs="Arial" w:ascii="Arial" w:hAnsi="Arial"/>
          <w:bCs/>
          <w:sz w:val="20"/>
          <w:szCs w:val="20"/>
          <w:lang w:val="sr-RS"/>
        </w:rPr>
        <w:t>6) који је одобрен и потврђен од стране Градске управе за финансије и јавне набавке, дана 1</w:t>
      </w:r>
      <w:r>
        <w:rPr>
          <w:rFonts w:cs="Arial" w:ascii="Arial" w:hAnsi="Arial"/>
          <w:bCs/>
          <w:sz w:val="20"/>
          <w:szCs w:val="20"/>
        </w:rPr>
        <w:t xml:space="preserve">8. </w:t>
      </w:r>
      <w:r>
        <w:rPr>
          <w:rFonts w:cs="Arial" w:ascii="Arial" w:hAnsi="Arial"/>
          <w:bCs/>
          <w:sz w:val="20"/>
          <w:szCs w:val="20"/>
          <w:lang w:val="sr-RS"/>
        </w:rPr>
        <w:t>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: M-497/22 од 20.октобра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2022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0"/>
          <w:szCs w:val="20"/>
          <w:lang w:val="sr-RS"/>
        </w:rPr>
        <w:t>е поступка јавне набавке Услуга стручно техничког надзора над извођењем радова на изградњи водоводне линије и линије фекалне канализације у блоку Змај Јовина ( поред Војне болнице)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75.39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Уговор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lang w:val="sr-RS" w:eastAsia="ar-SA"/>
        </w:rPr>
        <w:t>Услуга стручно техничког надзора над извођењем радова на изградњи водоводне линије и линије фекалне канализације у блоку Змај Јовина (поред Војне болнице)</w:t>
      </w:r>
      <w:r>
        <w:rPr>
          <w:rFonts w:eastAsia="Arial Unicode MS" w:cs="Arial" w:ascii="Arial" w:hAnsi="Arial"/>
          <w:kern w:val="2"/>
          <w:sz w:val="20"/>
          <w:szCs w:val="20"/>
          <w:lang w:val="sr-RS" w:eastAsia="ar-SA"/>
        </w:rPr>
        <w:t>,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Default"/>
        <w:ind w:left="7531" w:hanging="1051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left="7531" w:hanging="1051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анка Андоновски__________________________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0-21T09:44:00Z</dcterms:modified>
  <cp:revision>61</cp:revision>
  <dc:subject/>
  <dc:title>ГРАД КРАГУЈЕВАЦ</dc:title>
</cp:coreProperties>
</file>